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2"/>
        </w:rPr>
        <w:t>Załącznik Nr 1 do umowy Nr ___/___</w:t>
      </w:r>
    </w:p>
    <w:p>
      <w:pPr>
        <w:pStyle w:val="Normal"/>
        <w:shd w:fill="FFFFFF" w:val="clear"/>
        <w:spacing w:before="830" w:after="0"/>
        <w:ind w:left="394" w:hanging="0"/>
        <w:jc w:val="center"/>
        <w:rPr/>
      </w:pPr>
      <w:r>
        <w:rPr>
          <w:rFonts w:cs="Cambria" w:ascii="Cambria" w:hAnsi="Cambria"/>
          <w:b/>
          <w:color w:val="000000"/>
          <w:spacing w:val="6"/>
          <w:sz w:val="28"/>
          <w:szCs w:val="28"/>
        </w:rPr>
        <w:t xml:space="preserve">ZAKRES CZYNNOŚCI OBSŁUGI TECHNICZNEJ </w:t>
      </w:r>
      <w:r>
        <w:rPr>
          <w:rFonts w:cs="Cambria" w:ascii="Cambria" w:hAnsi="Cambria"/>
          <w:b/>
          <w:sz w:val="28"/>
          <w:szCs w:val="28"/>
        </w:rPr>
        <w:t xml:space="preserve">KOTŁOWNI </w:t>
        <w:br/>
        <w:t>GAZOWEJ-OLEJOWEJ SZKOŁY POLICJI W KATOWICACH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POSTANOWIENIA OGÓLNE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Niniejszy Załącznik określa szczegółowy zakres czynności obsługi technicznej i przeglądów eksploatacyjnych wykonywanych przez </w:t>
      </w:r>
      <w:r>
        <w:rPr>
          <w:rFonts w:cs="Cambria" w:ascii="Cambria" w:hAnsi="Cambria"/>
          <w:b/>
        </w:rPr>
        <w:t>WYKONAWCĘ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kres czynności określony w niniejszym Załączniku stanowi minimalny wymagany zakres czynności niezbędnych do prawidłowej i bezpiecznej eksploatacji kotłown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zynności wykonywane są zgodnie z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dokumentacją techniczno-ruchową (DTR) producentów urządzeń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obowiązującymi przepisami prawa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zasadami Urzędu Dozoru Technicznego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ormami PN-EN oraz zasadami wiedzy technicznej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A. PRZEGLĄDY EKSPLOATACYJNE (OKRESOWE) REALIZOWANE W MIESIĄCACH MARZEC, WRZESIEŃ ORAZ GRUDZIEŃ - do dnia 15-tego każdego miesiąca)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KRES CZYNNOŚCI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pracy obiegów grzewczych oraz pracy kotłów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stanów awaryjnych pracy kotłów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pracy pomp obiegowych i osprzętu instalacji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poprawności działania układu automatyki kotłowni, w tym regulatora wiodącego układu kaskadowego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Aktywnego Systemu Bezpieczeństwa Instalacji Gazowej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oględziny palników gazowych i olejowych oraz kontrola stabilności spalania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szczelności połączeń instalacji gazowej i olejowej (oględziny)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pomiar emisji gazów spalinowych w celu oceny poprawności spalania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prawdzenie działania urządzeń regulacyjno-zabezpieczających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naliza spalin (kontrolna)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szczelności połączeń wodnych i spalinowych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elementów termoizolacyjnych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pracy wskaźników i sygnalizacji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stanu pracy stacji uzdatniania wody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odpowietrzenia instalacji grzewczej, w tym odpowietrzników automatycznych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prawdzenie filtrów i separatorów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urządzeń zabezpieczających (zawory bezpieczeństwa, STB, ograniczniki)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naliza jakości wody w układzie (twardość, pH, zawartość tlenu)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miesiącu GRUDNIU czynności mają charakter kontrolno-eksploatacyjny i nie obejmują prac ingerujących w ciągłość pracy kotłowni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B. PRZEGLĄD ROZSZERZONY (ROCZNY) REALIZOWANY W MIESIĄCU CZERWCU – do dnia 15 - tego czerwca)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KRES CZYNNOŚCI: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stanu technicznego kotłów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czyszczenie powierzchni grzewczych kotłów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czyszczenie wymienników ciepła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konserwacja palników gazowych i olejowych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i czyszczenie elementów toru olejowego (pompa, filtr, zawory)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regulacja palników w zakresie dopuszczonym przez dokumentację techniczno-ruchową producenta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pomiar i regulacja parametrów spalania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naliza spalin po regulacji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drożności przewodów spalinowych i połączeń czopuchów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działania zabezpieczeń termicznych i ciśnieniowych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nastaw układu automatyki kotłowni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poprawności współpracy kotłów w układzie kaskadowym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pomp obiegowych i armatury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naczyń wzbiorczych (stan techniczny, ciśnienie wstępne)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pracy stacji uzdatniania wody wraz z oceną stanu złoża jonowymiennego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kontrola parametrów wody kotłowej i instalacyjnej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usunięcie stwierdzonych nieszczelności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ocena ogólnego stanu technicznego kotłowni.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gląd rozszerzony realizowany w miesiącu czerwcu obejmuje zakres przeglądu eksploatacyjnego oraz dodatkowe czynności ingerencyjne, których wykonywanie w pozostałych miesiącach nie jest przewidziane.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I. DOKUMENTACJA I CZYNNOŚCI KOŃCOW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konywanie wpisów z przeprowadzonych czynności do książki napraw i przeglądów kotłowni lub książki eksploatacj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orządzenie protokołu z przeprowadzonego przeglądu eksploatacyjneg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kazanie Zamawiającemu zaleceń pokontrolnych – jeżeli występują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. POSTANOWIENIA KOŃCOW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zynności niewymienione w niniejszym Załączniku, a niezbędne do zapewnienia prawidłowej i bezpiecznej pracy kotłowni, mogą być wykonywane po uprzednim uzgodnieniu z Zamawiający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Niniejszy Załącznik stanowi integralną część umow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                            </w:t>
        <w:tab/>
        <w:tab/>
        <w:tab/>
        <w:tab/>
        <w:tab/>
        <w:tab/>
        <w:t> ZAMAWIAJĄCY</w:t>
      </w:r>
    </w:p>
    <w:p>
      <w:pPr>
        <w:pStyle w:val="Normal"/>
        <w:spacing w:lineRule="auto" w: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 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 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 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 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  <w:tab/>
        <w:tab/>
        <w:tab/>
        <w:tab/>
        <w:t>……………………………………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7:46:00Z</dcterms:created>
  <dc:creator>user</dc:creator>
  <dc:description/>
  <dc:language>en-US</dc:language>
  <cp:lastModifiedBy>Natalia Lieber</cp:lastModifiedBy>
  <cp:lastPrinted>2026-01-14T14:19:00Z</cp:lastPrinted>
  <dcterms:modified xsi:type="dcterms:W3CDTF">2026-01-30T07:46:00Z</dcterms:modified>
  <cp:revision>2</cp:revision>
  <dc:subject/>
  <dc:title>ZAKRES CZYNNOŚCI OBSŁUGI TECHNICZNEJ</dc:title>
</cp:coreProperties>
</file>